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Printimi i prezantimi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  <w:t>-printon prezantimin e tij/sa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;MS Mincho" w:hAnsi="Calibri-BoldItalic;MS Mincho" w:eastAsia="Calibri-BoldItalic;MS Mincho" w:cs="Calibri-BoldItalic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  <w:t>-printon disa slajde në një fletë të vetme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realizimin e kësaj teme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Deri tani kemi mësuar si të printojmë një dokument në Word, gjithashtu mësuam se si të përshtatim slajdet e një prezantimi për printi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japin përgjigje duke përdorur njohuritë që kanë, tregohen edhe një herë hapat që duhet të ndjekim për të printuar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1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hapim prezantimi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2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shtypim butoni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Office/ Print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os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Ctrl+P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3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rint Range të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dritares dialogues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rint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zgjedhim një nga opsionet e mëposhtm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a)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opsioni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All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, kur duam ta printojmë të gjithë prezantimi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b)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zgjedhim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Current Slide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për të printuar pjesën e prezantimit në slajdin ku jem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c)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Selection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kur duam të printojmë vetëm pjesën e selektuar të prezantim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d)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Slides,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për t’i printuar slajdet sipas renditjes numerike që duam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4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Copies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t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Number of copies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për të përcaktuar numrin e kopjeve që do të printoh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5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Handouts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mund të zgjedhi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a)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Slides per pag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, për të përcaktuar numrin e slajdeve që do të ketë një faqe e printua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b)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Order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për t’i printuar slajdet sipas një renditjeje horizontale ose vertikal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6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rubrika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revieë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na mundëson një pamje paraprake të prezantimit përpara printim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7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pasi kemi zgjedhur të gjitha opsionet e duhura, klikojmë butonin 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>OK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8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për mbylljen e prezantimit shtypim butonin </w:t>
            </w:r>
            <w:r>
              <w:rPr>
                <w:rFonts w:eastAsia="Calibri" w:cs="Calibri"/>
                <w:i/>
                <w:color w:val="000000"/>
                <w:sz w:val="24"/>
                <w:szCs w:val="24"/>
              </w:rPr>
              <w:t>Close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t tregojnë në videoprojektor projektin, i cili bëhet gati për printim. </w:t>
              <w:br/>
              <w:t xml:space="preserve">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në libër rubrika “Aktivitet” dhe demonstrohen nga disa nxënës hapat që ndoqëm për printim; tregohet dhe një tabelë, e cila tregon për mënyrat e kombinimit të tasteve për komandat përkatëse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at në libër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.</w:t>
            </w:r>
            <w:r>
              <w:rPr>
                <w:rFonts w:cs="Times New Roman" w:ascii="Times New Roman" w:hAnsi="Times New Roman"/>
              </w:rPr>
              <w:t xml:space="preserve"> Ndiqen hapat e mëposhtëm për të përvetësuar më mire mësimin. </w:t>
              <w:br/>
            </w:r>
            <w:r>
              <w:rPr>
                <w:rFonts w:cs="Times New Roman" w:ascii="Times New Roman" w:hAnsi="Times New Roman"/>
                <w:lang w:eastAsia="sq-AL"/>
              </w:rPr>
              <w:t>Ndahet klasa në dy grupe.</w:t>
              <w:br/>
              <w:t xml:space="preserve"> 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Grupi II plotëson në dyshe pyetjen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Nxënësit argumentojnë përgjigjet e dhëna, nëse njëri nuk e plotëson saktë argumentimin e tij, pyetet anëtari tjetër i grupit.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 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eastAsia="Calibri" w:cs="HelveticaNeueLTPro-BdIt" w:ascii="HelveticaNeueLTPro-BdIt" w:hAnsi="HelveticaNeueLTPro-BdIt"/>
                <w:color w:val="58595B"/>
                <w:sz w:val="25"/>
                <w:szCs w:val="25"/>
              </w:rPr>
              <w:t xml:space="preserve"> </w:t>
            </w:r>
            <w:r>
              <w:rPr>
                <w:rFonts w:eastAsia="Calibri" w:cs="HelveticaNeueLTPro-BdIt"/>
                <w:i/>
                <w:sz w:val="24"/>
                <w:szCs w:val="25"/>
              </w:rPr>
              <w:t>njeh mënyrat kryesore të printimit të një dokumenti në një prezantim të Ms PowerPoint.</w:t>
            </w:r>
            <w:r>
              <w:rPr>
                <w:rFonts w:eastAsia="Calibri" w:cs="HelveticaNeueLTPro-BdIt"/>
                <w:sz w:val="24"/>
                <w:szCs w:val="25"/>
              </w:rPr>
              <w:t xml:space="preserve"> </w:t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4"/>
                <w:szCs w:val="24"/>
              </w:rPr>
              <w:t>Ms PowerPoint, Note Page view, Print Preview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51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17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mund t’u përgjigjen pyetjeve konkrete për të realizuar printimin e një materiali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</w:t>
            </w:r>
            <w:r>
              <w:rPr>
                <w:rFonts w:eastAsia="Calibri" w:cs="Calibri-Bold" w:ascii="Calibri-Bold" w:hAnsi="Calibri-Bold"/>
                <w:bCs/>
                <w:sz w:val="24"/>
                <w:szCs w:val="24"/>
              </w:rPr>
              <w:t xml:space="preserve">Ushtrimi 1, pika 4, për një projekt në një lëndë të klasës së shtatë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BoldItalic">
    <w:altName w:val="MS Mincho"/>
    <w:charset w:val="80"/>
    <w:family w:val="auto"/>
    <w:pitch w:val="default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MyriadPro-Bold">
    <w:charset w:val="00"/>
    <w:family w:val="swiss"/>
    <w:pitch w:val="default"/>
  </w:font>
  <w:font w:name="Calibri-Bold">
    <w:charset w:val="00"/>
    <w:family w:val="auto"/>
    <w:pitch w:val="default"/>
  </w:font>
  <w:font w:name="HelveticaNeueLTPro-BdIt"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4:00Z</dcterms:created>
  <dc:creator>Jola</dc:creator>
  <dc:description/>
  <dc:language>en-US</dc:language>
  <cp:lastModifiedBy>Zamira</cp:lastModifiedBy>
  <dcterms:modified xsi:type="dcterms:W3CDTF">2016-04-23T10:14:00Z</dcterms:modified>
  <cp:revision>2</cp:revision>
  <dc:subject/>
  <dc:title/>
</cp:coreProperties>
</file>